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841482464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902228919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473578340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618263073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240245157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378537165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